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8 августа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оборудования связи для цеха №20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0-СС-2017 от 17.04.2017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оборудования связи для цеха №20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60-СС-2017 от 17.04.2017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оборудования связи для цеха №20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0-СС-2017 от 17.04.2017 г.) признать: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 xml:space="preserve">• </w:t>
            </w:r>
            <w:r>
              <w:rPr>
                <w:b/>
              </w:rPr>
              <w:t>поз.1 – поз.6, поз.8: ООО ТК «Совтел»</w:t>
            </w:r>
            <w:r>
              <w:rPr/>
              <w:t xml:space="preserve"> 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</w:rPr>
            </w:pPr>
            <w:r>
              <w:rPr/>
              <w:t xml:space="preserve">• </w:t>
            </w:r>
            <w:r>
              <w:rPr>
                <w:b/>
              </w:rPr>
              <w:t>поз.7: ООО «Глобал Трейд»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1-18T06:25:00Z</dcterms:modified>
  <cp:revision>24</cp:revision>
  <dc:subject/>
  <dc:title/>
</cp:coreProperties>
</file>